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a description of the parameters of the routine ZSL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an eigenvalue solver for symmetric matric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term recurrence variant of the look-ahead Lanczos algorith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some degree of familiarity with the algorith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la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IM        integer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mensioned size of the array V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NDIM &gt;= 1; 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EN        integer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size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determines the size of the vectors.  Must be 1 &lt;= NLEN &lt;= NDI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IM        integer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number of iterations the algorithm can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NLIM &gt;= 1; 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it is the number of completed steps taken.  Note that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 less than the number of look-ahead Lanczos steps attempt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gorithm has not yet closed the last block in the VW sequenc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NLIM, it will stop with less than NLIM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N        integer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mensioned size of the array H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MAXN &gt; NLIM+1; 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VW       integer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largest look-ahead block for the VW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MAXVW &gt;= 1; checked for validity.  To disable look-ahead in the V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set MAXVW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it is the size of the largest block built in the VW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integer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mensioned size of the arrays IWK, DWK, and Z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M &gt;= 2*MAXVW+2; 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        double precision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 for the norm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stimate is used in the look-ahead strategy to determin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regular or inner vectors.  On entry, the estimate is either unknow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it should be set to 1.0), or it is known from a previous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trix.  On exit, the routine sets it to the last valu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gorithm will dynamically update the norm estimates, by u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: block closures, and norm estimating.  Any time a block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Q is about to be built, the algorithm will reset the norm estim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value that will ensure the block can close upon rebuild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also be multiplied by an internal factor ADJUST, which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by default, to provide some "slack".  Setting ADJUST = 1.0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blocks being rebuilt (which is wasted effort) before a suitabl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is found, hence the default of 10.0.  The second mechanis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norms of the vectors A v_n and A^T w_n, and obtain estim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 of A from these.  This is done at the first few ste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and involves two extra norm computations per step.  The cou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s the number of steps is called NUMCHK in the code, and it is set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.  Typically, the estimates found are useful only 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was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value returned in NORM also provides some feed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-ahead blocks constructed.  For example, if the algorithm was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block and build a regular vector at a point where an inn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built (this would happen if the largest block allow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), then a large jump in the norm estimates will appear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 and the value returned in NORM will be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K         double complex array (M,5*M+3)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ray stores the various scalars and small matrices that ari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such as the blocks of the block-diagonal biorthogonality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s of the matrices of recurrence coefficients, scalar fac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K         double precision array (M,4)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ray stores the various double precision scalars that ari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        integer array (3,NLIM+2)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ray stores the indices for all the wrapp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K         integer array (M,4)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ray stores various integer indices, such as the sequence of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ular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K         double precision array (MAXN,4*MAXN+8)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ray stores the block tridiagonal matrix produced by th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zos algorithm, as well as temporary matrices used during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value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S        double complex array (NDIM,MAXVW+3)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vecto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of this arra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S(:,1) ..................... : temporar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S(:,0*MAXVW+2:1*MAXVW+3) ... : the right Lanczos vectors v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s v_n and w_n are all stored "wrapped".  To avoid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ute the wrapped indices for the various sequences every tim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uted once and stored in IDX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ntry, the starting Lanczos vector v_1 can be specified in VECS(:,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flags should be set in INFO (see below).  If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zos vector is not specified by the caller, then the routine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, using a built-in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 integer array (4)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pass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of this arra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1) = IERR     used for status codes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2) = REVCOM   used for reverse communic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3) = COLX     used for reverse communic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4) = COLB     used for reverse communic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general status flag and communication variable.  On ent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numbers of the output units used to trace execution, and 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 of output.  If IERR is represented as uyyzz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=    if not 0, then the caller has provided the lef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v_1; else, the routine will generate its ow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, using a built-in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 =    if not 0, then it denotes the unit number for the uni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igenvalue output data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 =    if not 0, then it denotes the unit number for the uni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bose trace messag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  1106 : send trace messages to unit 6, send eigenvalu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t 11, and generate starting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100000 : no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551314 : send trace messages to unit 14, send eigenvalu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unit 13, vector provi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     0 : generate starting vectors,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t is the responsibility of the caller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used are ready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0   ==&gt; nothing to report, algorithm conv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1   ==&gt; invalid reverse communica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2   ==&gt; invalid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8   ==&gt; the last block could no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16  ==&gt; an A-invariant subspace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32  ==&gt; an A^T-invariant subspace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48  ==&gt; both subspaces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FO=8, then the last block in one of the sequences could not be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not possible to force closure (all inner vectors were buil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diagonal block of the biorthogonality matrix was singul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COM, COLX, and COL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used to pass information related to the revers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seudo-code illustrates the call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(2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CALL ZSLAL (NDIM,...,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COM = INFO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X   = INFO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B   = INFO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REVCOM.EQ.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AXB (VECS(1,COLX),VECS(1,COL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Check INFO(1) for convergence 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outine is called for the first time, the caller sets REVCOM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gnal the initialization phase, and does not modify its value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turns to the caller each time a matrix-vector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, setting REVCOM to 1 or 2 for multiplication by the matrix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, respectively.  The multiplication takes as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(1,COLX), and must return the result in VECS(1,COLB); the v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(1,COLX) must not be modif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